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77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5"/>
        <w:gridCol w:w="1923"/>
      </w:tblGrid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object w:dxaOrig="6914" w:dyaOrig="38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5.75pt;height:191.25pt" filled="f" o:ole="">
                  <v:imagedata r:id="rId5" o:title=""/>
                </v:shape>
                <o:OLEObject Type="Embed" ProgID="" ShapeID="ole_rId4" DrawAspect="Content" ObjectID="_1278635343" r:id="rId4"/>
              </w:objec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uatemi,</w:t>
            </w:r>
          </w:p>
          <w:p>
            <w:pPr>
              <w:pStyle w:val="Normal"/>
              <w:rPr/>
            </w:pPr>
            <w:r>
              <w:rPr/>
              <w:t>Ribeirão Preto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10841,673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4022,079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alle Arnaldo Vitaliano,1070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115; Calle Pernambuco; Teléfono: 551639611336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Corner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8/4/1984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</w:t>
      </w:r>
      <w:r>
        <w:rPr>
          <w:bCs/>
          <w:lang w:val="es-AR"/>
        </w:rPr>
        <w:t>10/6/2004</w:t>
        <w:tab/>
        <w:t xml:space="preserve">                 83,3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</w:t>
      </w:r>
      <w:r>
        <w:rPr>
          <w:bCs/>
          <w:lang w:val="es-AR"/>
        </w:rPr>
        <w:t>4/6/2006</w:t>
        <w:tab/>
        <w:tab/>
        <w:t xml:space="preserve">                                       204,87</w:t>
        <w:tab/>
        <w:t xml:space="preserve">               103,63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5:56:00Z</dcterms:created>
  <dc:creator>Mário</dc:creator>
  <dc:description/>
  <dc:language>en-US</dc:language>
  <cp:lastModifiedBy>Rafael</cp:lastModifiedBy>
  <cp:lastPrinted>2007-05-05T12:51:00Z</cp:lastPrinted>
  <dcterms:modified xsi:type="dcterms:W3CDTF">2007-05-05T15:56:00Z</dcterms:modified>
  <cp:revision>3</cp:revision>
  <dc:subject/>
  <dc:title>Ficha Monográfica</dc:title>
</cp:coreProperties>
</file>